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нновационной деятельности за 2019-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баевой  Халиды Фагимовны (фио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я начальных классов (должност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БОУ «Старочурилинская СОШ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рского района Республики Татарстан</w:t>
      </w:r>
      <w:r>
        <w:rPr>
          <w:rFonts w:cs="Times New Roman" w:ascii="Times New Roman" w:hAnsi="Times New Roman"/>
          <w:b/>
          <w:sz w:val="28"/>
          <w:szCs w:val="28"/>
        </w:rPr>
        <w:t xml:space="preserve"> (место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БОУ «Старочурилинская СОШ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ого района Республики Татарста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ый адре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поч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, Арский район, с.Штырь, ул.Шакурова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744288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lida.gibaeva@yandex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нновационной разработки (проекта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УУД на уроках в начальной школе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аева Халида Фагимо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инновационной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ктуальность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, цель, задачи, ресурсы, содержание работы, полученн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(либо ожидаемые результаты, если только приступ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этой тем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ая  цель инновационной  разработки 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 для формирования универсальных учебных действий в ходе усвоения разных предметных дисциплин учащимися начальной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Изучить сущность универсальных учебн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 xml:space="preserve">Разработать систему заданий, вопросов,  учебных ситуаций способствующих формирования УУ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вать условия для формирования УУД на каждом этапе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результат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формированность  у школьников универсальных учебных действий (личностных, познавательных, регулятивных и коммуникативных), позволяющих учащимися самостоятельно организовать собственную деятельность по решению задач и проблем, готовность к самосовершенствованию и саморазвит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уровня профессионализма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Повышение качества преподавания предметов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кации за отчетный период и др. (тема, где опубликован, когд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статьи «Нравственное воспитание младших школьников» в сборнике «Актуальные проблемы дошкольного и начального образования», КФУ, 2019 год, декабр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убликация статьи «Формирование толерантной личности в поликультурном пространстве начальной школы» в  сборнике V Международной научно-практической конференции «Полилингвальное и поликуль турное образование: практика и перспективы», организованной Государственным автономным профессиональным образовательным уч- реждением «Арский педагогический колледж имени Г. Тукая»,</w:t>
              <w:tab/>
              <w:t>2020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-практических конференциях (тема выступления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равственное воспитание младших школьников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в VIII международной научно-образовательной конференции «Актуальные проблемы дошкольного и начального образования» для учителей начальных классов, организованной Казанским федеральным университетом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толерантной личности в поликультурном пространстве начальной школ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толерантной личности в поликультурном пространстве начальной школы». Выступление в V Международной научно-практической конференции «Полилин гвальное и поликультурное образование: практика и перспективы», организованной Государственным автономным профессио нальным образовательным учреждением «Арский педагогический колледж имени Г. Тукая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учно-практической конференции «Полилингвальное и поликультурное образование: 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арта 2020 г., ГАПОУ «Арский педагогический колледж им.Г.Тукая») (тема выступления или публик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толерантной личности в поликультурном пространстве начальной шко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рофессиональных конкурс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конкурса, название конкурса, результа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й   конкурс «Лучший мастер – класс», сертификат участник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еминар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семинара, название семинара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универсальных учебных действий на уроках литературного чтения» Выступление на  семинаре «Инновации в образовании», организованном     Государст- венным автономным профессиональным образовательным учреждением «Арский педагогический колледж имени Г. Тукая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(занятия, мастер-классы  и др.)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республики (уровень, тем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е открытое мероприятие с участием  начальника отделения профилактики по Арскому району ГБУ «БДД» Мухаметзяновой Э.Г. "Безопасное поведение детей на дорогах"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одтверждающие эффективность инновацион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(положительная динамики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о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чающихся,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й, республиканский всероссийс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образования (высокобалльник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арифуллина Ралина, </w:t>
              <w:tab/>
              <w:t xml:space="preserve">муниципальный этап республиканской олимпиады школьников по родному языку (для татарской группы  русских школ), 2019 год, призё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Вильданов Рамазан, </w:t>
              <w:tab/>
              <w:t>муниципальный этап Всероссийской олимпиады школьников по математике, 2019 год призё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Гарифуллина Ралина</w:t>
              <w:tab/>
              <w:t>, республиканская олимпиада «Эверест» по  русскому языку и литературному чтению, 2019 год, побе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Гарифуллина Ралина, </w:t>
              <w:tab/>
              <w:t>республиканская  олимпиада по русскому языку «Эрудит», республиканский, 2020</w:t>
              <w:tab/>
              <w:t>год, призё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Гарифуллина Ралина, </w:t>
              <w:tab/>
              <w:t>республиканская  олимпиада по литературному чтению «Живое слово», 2020 год, побе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ильданов Рамазан,</w:t>
              <w:tab/>
              <w:t>республиканская  олимпиада по литературному чтению «Живое слово», 2020 год, призё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Гарифуллин Ильяр,  </w:t>
              <w:tab/>
              <w:t>республиканская олимпиада по математике для школьников 1-6 классов «Эрудит», 2020год, призё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Вильданов Рамазан, </w:t>
              <w:tab/>
              <w:t>республиканская олимпиада по математике для школьников 1-6 классов «Эрудит», 2020год, призё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Гибаева Дина, Экологический конкурс «Волшебные превращения», </w:t>
              <w:tab/>
              <w:t>район</w:t>
              <w:tab/>
              <w:t>, 3 мест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баева Дина, «Алиш эзләреннән» VII ботенроссия фәнни –гамәли конференциясе, лауре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баева Дина, Максудиларга багышланган фәнни – гамәли республика конференциясе, 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баева Дин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I республиканская научно - исследовательская конференция имени Р.Миннуллина, диплом 2 степен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едставления инновационной деятельности в 2020-202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другие возможные варианты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едагога по инновационной деятельности в рамках программы курсов повышения квал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8:09:00Z</dcterms:created>
  <dc:creator>User</dc:creator>
  <dc:description/>
  <dc:language>en-US</dc:language>
  <cp:lastModifiedBy>KP</cp:lastModifiedBy>
  <dcterms:modified xsi:type="dcterms:W3CDTF">2020-07-11T08:09:00Z</dcterms:modified>
  <cp:revision>2</cp:revision>
  <dc:subject/>
  <dc:title/>
</cp:coreProperties>
</file>